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86 relacji Domaradz – Brzozów – Sanok polegająca na budowie drogi dla pieszych w km od 16+810,00 do 16+960,00 strona lewa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8/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rbara</cp:lastModifiedBy>
  <cp:lastPrinted>2022-05-11T11:50:00Z</cp:lastPrinted>
  <dcterms:modified xsi:type="dcterms:W3CDTF">2025-08-11T08:37:00Z</dcterms:modified>
  <cp:revision>39</cp:revision>
  <dc:subject/>
  <dc:title>Rozdział II SIWZ – Załącznik nr 1 do oferty</dc:title>
</cp:coreProperties>
</file>